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491230" cy="269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1230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Георгий ОСТРОВСКИЙ</w:t>
      </w:r>
      <w:r>
        <w:rPr>
          <w:b/>
          <w:bCs/>
          <w:sz w:val="18"/>
          <w:szCs w:val="18"/>
        </w:rPr>
        <w:t>, г. Одесса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ИР ЧЕТЫРЕХ ГОРИЗОНТОВ</w:t>
      </w:r>
    </w:p>
    <w:p>
      <w:pPr>
        <w:pStyle w:val="Normal"/>
        <w:shd w:fill="FFFFFF" w:val="clear"/>
        <w:autoSpaceDE w:val="false"/>
        <w:spacing w:before="0" w:after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Фантастическая юмореска</w:t>
      </w:r>
    </w:p>
    <w:p>
      <w:pPr>
        <w:pStyle w:val="Normal"/>
        <w:shd w:fill="FFFFFF" w:val="clear"/>
        <w:autoSpaceDE w:val="false"/>
        <w:spacing w:before="0" w:after="60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Рис. Р.Авотин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Лента неторопливо выползала из машины, и на ней отпечатывались вытянутые, лежащие на боку восьмерки. Я уже знал, что этот математический символ бесконечности обозначал включение “Микрона” в нормальный режим работы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Ну и что? — спросил я у Саши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аша следил за восьмерками, деловито выскакивающими одна за другой, и ответил мне, не оборачиваясь: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Он настраивается на сигналы иных миров. И переводит сигналы на русский. Рисует образ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Каким должен быть этот образ, Саша сам точно не знал: ведь мир, из которого он и его “Микрон” надеялись получить поздравления с пожеланием дальнейших успехов, не обязательно похож на наш. Он мог быть воронкообразным, спиральным, в виде поверхности Мебиуса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В общем говорил Саша еще много и непонятно. Я слушал его с безнадежным любопытством, даже не стараясь разобраться во всем это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Внезапно Саша замолчал. Он предостерегающе погрозил кулаком и уставился на ленту. Среди одинаковых, как маленькие рыбки, восьмерок стоял одинокий морской конек — вопросительный знак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Что это? — спросил я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аша на мгновение поднял голову. Он был бледен и весел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Ну, ну, журнальный жук, — торопливо сказал он. — Не нужно делать поспешных выводов. Просто “Микрон” понемногу начинает сознавать себя как индивидуальность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аша подмигнул мне и… Конечно, элементарное совпадение, но, честное слово, этот контейнер, набитый во всех направлениях триггерами, ферритовыми матрицами и всякими анализаторами, тоже подмигнул мне зеленоватым круглым глазо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нова выскочил вопросительный знак. Потом появилось несколько многоточий и еще парочка знаков вопроса. Мы уже начали свыкаться с мыслью, что процесс самосознания у “Микрона” идет не такими темпами, какими ему хотелось бы, и что из-за этого его мучит комплекс неполноценности, как вдруг после многоточия на ленте отпечатался восклицательный знак! Он был похож на клинок, с размаху всаженный в землю. Казалось, он даже чуть подрагивал и звенел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Микрон” выдал еще несколько многоточий, задумался, заполняя, как обычно, паузу восьмерками бесконечности, и отстукал целую серию восклицательных знаков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Ну вот, — шепнул мне Саша, не отрывая взгляда от ленты, — сейчас, приятель, может что-нибудь получится… Может, что-нибудь получится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Выползла буква. Обыкновенная, прозаическая, виденная миллионы раз буква “в”. Вслед за ней показалась “с”, затем “ы”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— “</w:t>
      </w:r>
      <w:r>
        <w:rPr>
          <w:bCs/>
          <w:sz w:val="20"/>
          <w:szCs w:val="20"/>
        </w:rPr>
        <w:t>Всы”?.. — обалдело прохрипел я. — “Всы”? Может, “усы”?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Непринужденно продолжая свою болтовню, “Микрон” сообщил еще одно слово. Теперь уже на ленте значилось: “Всы дета”. А через несколько мгновений “Ваятатимитужи”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Лихо… — изумленно пробормотал Саша, разглядывая эту лингвистическую сороконожку. — Ну и чудище! А это еще что?.. “Ст пиет ни заметск рееной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Я высказал соображение, что, может, “Микрон”, как Паганель, по ошибке изучил не тот язык. Но Саша молчал. Он следил за лентой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Яркова можной селоко, дых челн киркать уверь-ка. Мрачник обою крадовы беды трубава”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Слушай, — сказал Саша, — твой Димка, когда был маленьким, как называл троллейбус?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Димка? Троллейбус?.. Ты хочешь сказать, что “Микрон” учится говорить?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Да… если рассматривать происходящее несколько упрощенно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А “Микрон”, входя во вкус, шлепал букву за буквой: “Хоромых зернись скорник вышел на мостки. Вычек было видит первозник алые листве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А вдруг этот мыслящий комод и в самом деле наткнется на сигналы из неведомого мира? — спросил 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аша ничего не успел ответить. В глубине “Микрона” что-то хрустнуло, из задней стенки вылетел сноп синих искр, запахло паленым, погасла какая-то одна из бесчисленных лампочек, а дьявольский аппарат, поперхнувшись словом “воздуха”, все повторял последний слог “ха-ха-ха-ха-ха…”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Саша бросился к месту происшествия. Необходимый для первой помощи инструментарий был у него под рукой, но пустить его в ход не пришлось: очевидно, “Микрон” сумел сам навести порядок в своем хозяйстве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Скорее! Сюда! — заорал я: на ленте снова стали появляться буквы…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“…</w:t>
      </w:r>
      <w:r>
        <w:rPr>
          <w:bCs/>
          <w:sz w:val="20"/>
          <w:szCs w:val="20"/>
        </w:rPr>
        <w:t>что наши предки жили в другом мире. Где он — никто не знает. Мы, и наши родители, и родители наших родителей родились здесь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Сердце грохотало, как танк по мосту. Оно застряло в горле, его чугунные удары колотились в висках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“…</w:t>
      </w:r>
      <w:r>
        <w:rPr>
          <w:bCs/>
          <w:sz w:val="20"/>
          <w:szCs w:val="20"/>
        </w:rPr>
        <w:t>В нашем мире четыре горизонта. Чаще всего свет возникает на утреннем горизонте. Он возникает постепенно; тогда долго бывает светло. Потом он постепенно исчезает”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Да! Да! — твердил Саша и что-то говорил о расстоянии и направлении излучения, которое надо запеленговать по приборам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Иногда становится трудно дышать. Мир становится тесен, хотя горизонты не сдвигаются. Тогда начинается буря. Все летит и кружится. Потом все стихает. И мир становится снова чистым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Поразительно! — воскликнул я. — Думал ли кто-нибудь о существовании такого мира?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о Саша вдруг побурел, как от оплеухи, и погрозил “Микрону” кулаком.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Это уже хамство! — прорычал он, колдуя у пульта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>“</w:t>
      </w:r>
      <w:r>
        <w:rPr>
          <w:bCs/>
          <w:sz w:val="20"/>
          <w:szCs w:val="20"/>
        </w:rPr>
        <w:t>Когда кто-нибудь из нас заболевает — белое облако опускается за ним и уносит его в малый мир. Почти никто не возвращается оттуда… Малый мир похож на наш. Но он теснее, в нем труднее дышать. Там один горизонт, один со всех сторон. Какие-то неизвестные силы опекают нас, неизвестные, непознаваемые силы…”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Хватит! — со штормовыми интонациями в голосе заревел Саша и рывком выключил “Микрон”. — Хватит, довольно! — Он схватил меня за рукав, — Пойдем, я покажу тебе мир, из которого вело передачу это электронное чучело. Мир в натуральную величину. Качество гарантируется. Можно даже потрогать руками все четыре горизонт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Через несколько секунд мы были снова в холле. Войдя со света, я ничего не различал в синем мраке, Саша же уверенно шагнул и зажег торшер. Между торшером и стеной стоял столик с четырехгранным аквариумом. Одна из его сторон была обращена к стене, другая — к балконным дверям, третью сейчас заливал ярким светом торшер…</w:t>
      </w:r>
    </w:p>
    <w:p>
      <w:pPr>
        <w:pStyle w:val="Normal"/>
        <w:shd w:fill="FFFFFF" w:val="clear"/>
        <w:autoSpaceDE w:val="false"/>
        <w:ind w:firstLine="567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А малый мир? — спросил я после долгого молчания.</w:t>
      </w:r>
    </w:p>
    <w:p>
      <w:pPr>
        <w:pStyle w:val="Normal"/>
        <w:shd w:fill="FFFFFF" w:val="clear"/>
        <w:autoSpaceDE w:val="false"/>
        <w:ind w:firstLine="567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— </w:t>
      </w:r>
      <w:r>
        <w:rPr>
          <w:bCs/>
          <w:sz w:val="20"/>
          <w:szCs w:val="20"/>
        </w:rPr>
        <w:t>Когда рыбка захворает, ее изолируют в высокой круглой банке. Понятно? Ах да! — спохватился он. — Из аквариума ее вытаскивают сачком…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Cs/>
          <w:sz w:val="20"/>
          <w:szCs w:val="20"/>
        </w:rPr>
        <w:t>Рыбы, ослепленные светом, тыкались резиновыми носами в сумеречный горизонт. Я дернул выключатель — и непознаваемая сила навела порядок в мире четырех горизонто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6T10:32:00Z</dcterms:created>
  <dc:creator>Харьковский</dc:creator>
  <dc:description/>
  <dc:language>en-US</dc:language>
  <cp:lastModifiedBy>Харьковский</cp:lastModifiedBy>
  <dcterms:modified xsi:type="dcterms:W3CDTF">2004-08-17T11:25:00Z</dcterms:modified>
  <cp:revision>5</cp:revision>
  <dc:subject/>
  <dc:title>Рассказ, который мы публикуем, написан учеником 9-го класса бакинской школы № 1</dc:title>
</cp:coreProperties>
</file>